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iles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id &amp; grid.pl ; wind &amp; wind.pl; solar and solar.pl to /usr/bin ( optional mqttcoll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rtMQTT to /usr/s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onMQTT to to init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llectd -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it and point  to wind, grid &amp; solar   ie /usr/bin/grid ( optional mqttcol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tem &gt; startup and enable and start MonMQ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more  mqtt  threads   just  base it on the above  grid &amp; grid.pl  plus adding it the  startMQT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xec.lua to /usr/lib/lua/luci/statistics/rrdtool/definitions/  to display info in openwrtstatistics   otherwise it will only  be sent to influx after you add  it to the cp-csv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 currently that are reconized  Energy, Temp and Flow   if you wish to add more catagories  you can the catagories avaliable are found in /usr/share/collectd/type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llectd-mod-exec script  just modify  this line echo "PUTVAL \"$COLLECTD_HOSTNAME/exec-Energy/power-grid\" N:$val"  changing Energy to either Temp, Flow or what ever catagory you might of add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